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КОЗ № 2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годня наш урок-конференция посвящён одной из животрепещущих проблем нашего времени, атомного XX века, - века величайших открытий и трагедий. Одна из них произошла в ночь с 25 на 26 апреля 1986 года. Чернобыль – это боль, которая не стихнет ещё долгие годы. Сейчас мы должны обсудить проблемы, связанные с использованием ядерной энергии, взвесить все “за” и “против”. Для участия  в  конференции необходимо  разделиться  на две основные группы: “Сторонники” - из желающих доказать, что с помощью атомной энергии можно решить многие проблемы, и группы “Противники”, их оппонентов, желающих доказать, что радиационное загрязнение – одна из самых главных экологических угроз.</w:t>
      </w:r>
    </w:p>
    <w:p>
      <w:pPr>
        <w:pStyle w:val="Style15"/>
        <w:rPr/>
      </w:pPr>
      <w:r>
        <w:rPr/>
        <w:t xml:space="preserve"> </w:t>
      </w:r>
      <w:r>
        <w:rPr/>
        <w:t>Для  этого прочитайте  предложенный  текст  и  ответьте  на  вопрос:  Аргумент  «за»  или  «против»   использования  ядерной  энергии   приводится  в  тексте?  Определите  свое  место  в  соответствующей  группе  для  дальнейшей  работы.</w:t>
      </w:r>
    </w:p>
    <w:p>
      <w:pPr>
        <w:pStyle w:val="Normal"/>
        <w:spacing w:before="40" w:after="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Ключ: Каждый </w:t>
      </w:r>
      <w:r>
        <w:rPr>
          <w:rFonts w:cs="Arial" w:ascii="Arial" w:hAnsi="Arial"/>
          <w:i/>
        </w:rPr>
        <w:t>учащийся  правильно  в  соответствии  с  аргументированным  текстом  самоопределяется  в  группе: «Сторонники»  или  «Противники»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01:00Z</dcterms:created>
  <dc:creator>Admin</dc:creator>
  <dc:description/>
  <cp:keywords/>
  <dc:language>en-US</dc:language>
  <cp:lastModifiedBy>XTreme</cp:lastModifiedBy>
  <dcterms:modified xsi:type="dcterms:W3CDTF">2009-01-29T19:33:00Z</dcterms:modified>
  <cp:revision>5</cp:revision>
  <dc:subject/>
  <dc:title>                                         КОЗ № 2</dc:title>
</cp:coreProperties>
</file>